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1377810667"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1279016354"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799059613"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257243993"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